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ЗДОРОВЫЙ РЕБЕНО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тор программы: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Южского муниципального района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Южа, 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АСПОРТ ДОЛГОСРОЧНОЙ ЦЕЛЕВОЙ ПРОГРАММЫ «ЗДОРОВЫЙ РЕБЕНОК» НА 2012-2014 г.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90" w:type="dxa"/>
        <w:jc w:val="left"/>
        <w:tblInd w:w="-43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03"/>
        <w:gridCol w:w="5687"/>
      </w:tblGrid>
      <w:tr>
        <w:trPr>
          <w:trHeight w:val="12733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отделов администрации Южского муниципального района   реализующих отдельные мероприятия ДЦ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ы  бюджетного финансирования ДЦ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срочная целевая Программа «Здоровый ребенок» (далее -ДЦП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Юж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Южского муниципального района </w:t>
            </w:r>
          </w:p>
          <w:p>
            <w:pPr>
              <w:pStyle w:val="Normal"/>
              <w:rPr/>
            </w:pPr>
            <w:r>
              <w:rPr/>
              <w:t>Муниципальное учреждение здравоохранения « Южская центральная районная боль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храны и укрепления здоровья детей и  подростков оставшихся без попечительства 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заболеваемости дете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 оставшихся без попечительства родителей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ind w:left="-140" w:right="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ind w:left="-140" w:right="5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</w:rPr>
              <w:t>Предупреждение заболеваемости детей             оставшихся без попечительства родителей.</w:t>
            </w:r>
          </w:p>
          <w:p>
            <w:pPr>
              <w:pStyle w:val="Normal"/>
              <w:ind w:left="-140" w:right="5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 бюджета Южского муниципального района  -  344,2 тыс.руб., в том числе по год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-    105,2 тыс.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г. -  114,6 тыс.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г.   -124,4 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циально-экономические  пробле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ского муниципального района на решение которой будет направлена ДЦП «Здоровый ребёно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19" w:right="0" w:hanging="0"/>
        <w:jc w:val="both"/>
        <w:rPr/>
      </w:pPr>
      <w:r>
        <w:rPr/>
        <w:tab/>
      </w:r>
      <w:r>
        <w:rPr>
          <w:sz w:val="28"/>
          <w:szCs w:val="28"/>
        </w:rPr>
        <w:t>В Южском  районе ряд демографических показателей имеют отрицательные значения. Рождаемость в 2,0 раза ниже уровня  смертности. Показатель младенческой смертности остается не стабильным, ведущее место в структуре  младенческой смертности занимают заболевания перинатального периода.</w:t>
      </w:r>
    </w:p>
    <w:p>
      <w:pPr>
        <w:pStyle w:val="Normal"/>
        <w:ind w:left="-41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удовлетворительные показатели состояния здоровья регистрируются с периода новорожденности, что обусловлено высокой заболеваемостью женщин фертильного возраста. Растет число детей с низким физическим развитием, с психическими расстройствами. Значительная доля болезней формируется в школьном возрасте. На протяжении обучения в 2 раза увеличивается число детей с нарушением зрения, в 3 раза с патологией позвоночника, возросла на 20 % заболеваемость органов пищеварения, эндокринными заболеваниями. Среди детей растет уровень инвалидности. Увеличивается число подростков с ассоциальными формами поведения, остается актуальной проблема безнадзорности и беспризорности несовершеннолетних. Рост заболеваемости, инвалидности, ухудшения физического развития формируют соответствующие медико-социальные проблемы — к окончанию школы более половины детей по состоянию здоровья имеют ограничения в выборе профессии, снижается уровень годности юношей к военной службе. </w:t>
      </w:r>
    </w:p>
    <w:p>
      <w:pPr>
        <w:pStyle w:val="Normal"/>
        <w:ind w:left="-41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52 социально-неблагополучные семьи, где воспитывается 136 детей. Более половины заболеваемости и смертности приходится на детей из семей социального риска. Страдает их физическое, интеллектуальное, нравственное и психическое состояние.  Разработанные мероприятия ДЦП и будут направлены на решение поставленной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 и ожидаемые результаты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ДЦ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3.1. Цель  ДЦП:</w:t>
      </w:r>
    </w:p>
    <w:p>
      <w:pPr>
        <w:pStyle w:val="Normal"/>
        <w:ind w:left="-355" w:right="0" w:hanging="0"/>
        <w:jc w:val="both"/>
        <w:rPr/>
      </w:pPr>
      <w:r>
        <w:rPr/>
        <w:tab/>
      </w:r>
      <w:r>
        <w:rPr>
          <w:sz w:val="28"/>
          <w:szCs w:val="28"/>
        </w:rPr>
        <w:t>Создание условий для охраны и укрепления здоровья детей и  подростков оставшихся без попечительства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3.2. Ожидаемые результаты реализации ДЦП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23" w:right="0" w:firstLine="708"/>
        <w:jc w:val="both"/>
        <w:rPr/>
      </w:pPr>
      <w:r>
        <w:rPr>
          <w:sz w:val="28"/>
          <w:szCs w:val="28"/>
        </w:rPr>
        <w:t xml:space="preserve">Снижение заболеваемости детей </w:t>
      </w:r>
      <w:r>
        <w:rPr>
          <w:b w:val="false"/>
          <w:bCs w:val="false"/>
          <w:sz w:val="28"/>
          <w:szCs w:val="28"/>
        </w:rPr>
        <w:t>оставшихся без попечительства родителей.</w:t>
      </w:r>
    </w:p>
    <w:p>
      <w:pPr>
        <w:pStyle w:val="Normal"/>
        <w:ind w:left="-323" w:right="0" w:firstLine="708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Задачи, мероприятия и ресурсное обеспечение ДЦП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.Задачи: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Задача  програм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left="-27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Предупреждение заболеваемости детей оставшихся без попечительства родителе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2. Мероприятия ДЦП</w:t>
      </w:r>
    </w:p>
    <w:p>
      <w:pPr>
        <w:pStyle w:val="Heading6"/>
        <w:numPr>
          <w:ilvl w:val="1"/>
          <w:numId w:val="1"/>
        </w:numPr>
        <w:jc w:val="left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tbl>
      <w:tblPr>
        <w:tblW w:w="1039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03"/>
        <w:gridCol w:w="2032"/>
        <w:gridCol w:w="1807"/>
        <w:gridCol w:w="1242"/>
        <w:gridCol w:w="968"/>
        <w:gridCol w:w="939"/>
      </w:tblGrid>
      <w:tr>
        <w:trPr>
          <w:trHeight w:val="29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Главный распорядитель средств бюджета Южского муниципального района, КБ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ём бюджетных ассигнований всего, тыс.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 по годам, тыс.руб.</w:t>
            </w:r>
          </w:p>
        </w:tc>
      </w:tr>
      <w:tr>
        <w:trPr>
          <w:trHeight w:val="49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734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1. Предупреждение заболеваемости детей оставшихся без попечительства родителей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на базе детского отделения 2-х социальных коек для детей оставшихся без попечения родителе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ского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-7950006-2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сурсное обеспечение ДЦП: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редства бюджета Южского муниципального район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го 344,2 тыс. руб, в том числе по годам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012 год — 105,2 тыс. руб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013 год — 114,6 тыс. руб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>2014 год — 124,4 тыс. руб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плановых бюджетных расходов на реализацию мероприятий ДЦП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26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юджета Южского муниципального района  будут направлены на финансирование 2 социальных коек, планируется приобрести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2 год: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- 105,2 тыс. руб.</w:t>
      </w:r>
    </w:p>
    <w:p>
      <w:pPr>
        <w:pStyle w:val="Normal"/>
        <w:numPr>
          <w:ilvl w:val="0"/>
          <w:numId w:val="3"/>
        </w:numPr>
        <w:ind w:left="0" w:right="0" w:firstLine="720"/>
        <w:jc w:val="left"/>
        <w:rPr/>
      </w:pPr>
      <w:r>
        <w:rPr>
          <w:sz w:val="28"/>
          <w:szCs w:val="28"/>
        </w:rPr>
        <w:t>медикаменты - 38,2 тысяч рублей;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8"/>
          <w:szCs w:val="28"/>
        </w:rPr>
        <w:t>дез.средства   - 12 тысяч рублей (приобретение клиндезин в количестве 12 шт.);</w:t>
      </w:r>
    </w:p>
    <w:p>
      <w:pPr>
        <w:pStyle w:val="Normal"/>
        <w:numPr>
          <w:ilvl w:val="1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итание           - 40 тысяч рублей;</w:t>
      </w:r>
    </w:p>
    <w:p>
      <w:pPr>
        <w:pStyle w:val="Normal"/>
        <w:numPr>
          <w:ilvl w:val="1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ходные материалы  -  15 тысяч рублей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 год: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- 114,6 тысяч рублей.</w:t>
      </w:r>
    </w:p>
    <w:p>
      <w:pPr>
        <w:pStyle w:val="Normal"/>
        <w:numPr>
          <w:ilvl w:val="0"/>
          <w:numId w:val="3"/>
        </w:numPr>
        <w:ind w:left="0" w:right="0" w:firstLine="72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аменты  -  40,6 тысяч рублей;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sz w:val="28"/>
          <w:szCs w:val="28"/>
        </w:rPr>
        <w:t>дез.средства     -  15 тысяч рублей,( приобретение клиндезин в количестве 12 шт.);</w:t>
      </w:r>
    </w:p>
    <w:p>
      <w:pPr>
        <w:pStyle w:val="Normal"/>
        <w:numPr>
          <w:ilvl w:val="1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итание             - 44 тысяч рублей;</w:t>
      </w:r>
    </w:p>
    <w:p>
      <w:pPr>
        <w:pStyle w:val="Normal"/>
        <w:numPr>
          <w:ilvl w:val="1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ходные материалы   - 15 тысяч рублей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4 год: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сего - 124,4 тысяч рублей. </w:t>
      </w:r>
    </w:p>
    <w:p>
      <w:pPr>
        <w:pStyle w:val="Normal"/>
        <w:numPr>
          <w:ilvl w:val="0"/>
          <w:numId w:val="3"/>
        </w:numPr>
        <w:ind w:left="0" w:right="0" w:firstLine="720"/>
        <w:jc w:val="left"/>
        <w:rPr/>
      </w:pPr>
      <w:r>
        <w:rPr>
          <w:sz w:val="28"/>
          <w:szCs w:val="28"/>
        </w:rPr>
        <w:t>медикаменты  -  45,4 тысяч рублей;</w:t>
      </w:r>
    </w:p>
    <w:p>
      <w:pPr>
        <w:pStyle w:val="Normal"/>
        <w:numPr>
          <w:ilvl w:val="1"/>
          <w:numId w:val="6"/>
        </w:numPr>
        <w:jc w:val="left"/>
        <w:rPr/>
      </w:pPr>
      <w:r>
        <w:rPr>
          <w:sz w:val="28"/>
          <w:szCs w:val="28"/>
        </w:rPr>
        <w:t xml:space="preserve">дез.средства     -  15 тысяч рублей (Приобретение клиндезина в количестве 12 шт.); </w:t>
      </w:r>
    </w:p>
    <w:p>
      <w:pPr>
        <w:pStyle w:val="Normal"/>
        <w:numPr>
          <w:ilvl w:val="1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итание   -  44 тысяч рублей;</w:t>
      </w:r>
    </w:p>
    <w:p>
      <w:pPr>
        <w:pStyle w:val="Normal"/>
        <w:numPr>
          <w:ilvl w:val="1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асходные материалы   -  20 тысяч рублей.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основание необходимости реализации мероприятий ДЦП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5266"/>
        <w:gridCol w:w="3364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исание мероприятий дл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стижения цел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на базе детского отделения 2-х социальных коек для детей оставшихся без попечения родителей</w:t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цинское обследование детей, попавших в трудную жизненную ситуацию.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1:00Z</dcterms:created>
  <dc:creator>Лена</dc:creator>
  <dc:description/>
  <dc:language>en-US</dc:language>
  <cp:lastModifiedBy>Лена</cp:lastModifiedBy>
  <cp:lastPrinted>2011-11-02T11:23:00Z</cp:lastPrinted>
  <dcterms:modified xsi:type="dcterms:W3CDTF">2009-01-16T05:48:00Z</dcterms:modified>
  <cp:revision>9</cp:revision>
  <dc:subject/>
  <dc:title/>
</cp:coreProperties>
</file>